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0004451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9680634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1786689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4286823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101207275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7883128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7211060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3404342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43583534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628465341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324242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0519382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4536825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04865059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46503999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6673998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9307826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07518691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412601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69081049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6753301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111912261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45678266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62995515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868093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9885765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35353809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97871459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71158526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85415175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51069230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91711938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44682217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6876678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56936103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0034894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1987378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071840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48371483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6804448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08909799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6513888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3995941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08645046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