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7392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82040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70205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74986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5389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93938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61800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75671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85916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90493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56550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36846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51386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85720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0699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52794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65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47497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09096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21677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0947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37360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04308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3409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63519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85008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82121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9984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77903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304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10030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52424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65988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05865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13927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11431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98229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57544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44753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70662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75660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97087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84947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623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621869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12326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404078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78419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32895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53969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68999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356899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72396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92994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6065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34512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