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40477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3271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52468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54426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8443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84947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66389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05504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36816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07323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21197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35019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00772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53057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854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3291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73515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29634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39836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8359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53017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08346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74402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0229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11459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71022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16861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82077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7396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6158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0744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03009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36009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08412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97928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70496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38546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66299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36925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70807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32443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80814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60785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16004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0084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62709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51070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38142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952014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87526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207764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51194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393456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63637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61731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82789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