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88534278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3308884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58968196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86512084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4866716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9081557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76551233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53867174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47270813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32422809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7315986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7909849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66075410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