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3076216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0180523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3725589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4467800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07824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981984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2508267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9017326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9212826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6794493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2769374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152031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1625774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1570094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0071105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437408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195316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2132677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1528132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8901172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3899322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2150300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5208596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6319149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7266391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188148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