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29748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03337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8347993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58588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27473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18968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7849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55433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376786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0472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12597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682527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73022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064057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521548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41503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77369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701204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61424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51804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551146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50111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72185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61896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015805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6794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