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5015729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461444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0360114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1212398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3624097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0251261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6130472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775305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0722904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2782214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103780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3261227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1100293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5233687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426718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830787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11686125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6482939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7755880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5443613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6985640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7929350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9580950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14120234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11567781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803768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