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44726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42542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545397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17128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178251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457056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57314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840324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11225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2514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15269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77961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42577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84270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381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454914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63060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70712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38994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89338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27340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74438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28754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97475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57634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66442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