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1254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05308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416037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606224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587132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91128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009291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563725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90602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129601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467172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35836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63106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44744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246864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01844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11009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25180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78806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2529202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840450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40010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601790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77699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39676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89730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