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99433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780327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97120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6682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47710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54037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47747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09547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0075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42375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84183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33609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95527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51704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804106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51052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995683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27215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394184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55237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36576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69180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291455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40802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02913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82542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