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181545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458396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4420806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935987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319299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390844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297149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144449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384528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390694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249466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83957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4142999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466530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1301250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4267213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452219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2704362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429410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259326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157640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60140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928814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3153750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76397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401374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