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127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1777251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694813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746278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111530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35410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079541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0150538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529156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178377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28740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91298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5861793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849415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706154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62311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998281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601366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413387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64854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24327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910510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6058534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872098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601246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45870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