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01369582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25681822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74834596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57992020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13015594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674584277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49532893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9503168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82450258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94266741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713065320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68350968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51972727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88240264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85304422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81835198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97430030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52992261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83987934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41061492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90866730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969138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03477452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3530737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63005692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52492367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14000830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61571113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50195509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711009067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1661410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25229430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74397586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4141188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27920014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80524792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39392391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54266569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747323313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92154947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4649734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96048323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312595168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7545694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78420089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45134307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48431156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09630963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460911615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10590007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81486953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44596094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4806012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84059813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99543399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0600057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21060660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