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77291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939266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45946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57553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02177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30372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7353786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74168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742242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4828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80761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08455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338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76883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270415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053750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026236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46476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750801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27079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720288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54088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77474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0439768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678357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535169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