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1467207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4143897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3425798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173059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652036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0948074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4438335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5825543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0413944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9572999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7507254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6405571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252689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3421588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730622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257323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6261834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4072061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8145209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0168285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3275122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2083728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6860471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8553220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8033715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191267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