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9516500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7803982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8639911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7148603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1610564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4563260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2296559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0621691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2587108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030796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39360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3531379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852781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3776738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111716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822959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9560519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7196748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3943160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2343891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371859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5755584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253214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5743012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7199876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897739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