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79090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33804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516816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29416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92836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38486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3794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10715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56503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513454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85719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57666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64137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28146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463975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12143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42142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9103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89124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32495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21395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88274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68562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46834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50903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26813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95871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83388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12561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62818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52230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42327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01208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08593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09984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01313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90966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93651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42162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2748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22209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34750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55929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87260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