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75301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03967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30042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27898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85623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67625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68054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24303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63478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50057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50288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692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17402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35859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81199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94923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57668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55230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62211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3096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50837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53723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81203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4109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08462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73145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58528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66580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36453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84436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87221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59616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50413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7996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65719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510842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18127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36445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45929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7859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18476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16502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00776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87535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3277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90181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72496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668934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87253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27909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477102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581713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13561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491620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48232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33924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