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02440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14159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71337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3488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58088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67169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61689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4026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4976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71591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52500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90100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20966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49764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60521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32400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36065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0023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85509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12808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86125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7706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5775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95660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28588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1629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76401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67521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73024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30776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5995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90467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27076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40616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64852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08570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98757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71199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40157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28996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66452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74558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71020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26554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40241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87839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85614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74124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36569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95845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792801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74854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03169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87136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905231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56944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