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97540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29747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60276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60978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71326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65152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10431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010209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58446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4691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97472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43443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5649307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