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746105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957687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844012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392288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34587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33250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342177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858536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874672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5883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888780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55592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518498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5123003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4692593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624859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12688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73901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078236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557214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711190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337627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63956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3260201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003808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151509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