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279173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3407967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861851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8521895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88486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4652388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700224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76537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4440990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337841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0020235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0031409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006621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522764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384447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78164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2861788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5238012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4877342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185955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4926770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716993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005593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761098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982508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39060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