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50626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051876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292479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01617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1552976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97612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46849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479285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45267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1019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11885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49366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167975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688772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92158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005454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851924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508462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51384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20900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399116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44281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056527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278713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769543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147306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