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260859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39891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575532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48429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48211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568772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97672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84479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905315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38098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0083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649694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39851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61932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41000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576230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84207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44974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28086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463868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6505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692178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8086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757540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506419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68800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