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99160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4812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32960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181892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17242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83467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65017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11445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02992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171988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8820002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53893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00210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40198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84825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43656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50247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070085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43118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06200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76152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415772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49288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51396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70444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40922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