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44002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72993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41606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10306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490288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456379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377176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53913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765668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16470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10472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041584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05398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62980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830122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51476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580487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30521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0114989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379795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42642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903767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844562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31408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981422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649860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