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7198182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550155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68830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985158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218983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13961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174474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379707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239826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734282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898273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4458903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801785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1664417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890014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3389486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7950668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791156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060517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846855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943982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15960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26319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59037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747157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728713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