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0478310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589607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1952019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740796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5087582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7644556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61891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4772161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5582213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997002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30875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7396257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270310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0506741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487805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7230481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438189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872950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988228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334509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4780548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2698597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0216080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731008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17385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109571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