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447456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278789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008654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321694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15445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07825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4197593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23772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28733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032886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037592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126724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447372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58801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11556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547912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244961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415951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14650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59900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72857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962823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939614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56461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105098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893303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739334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8920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744413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462729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566856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24590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67176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326693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65035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487008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223692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652159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378617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911402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11753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53892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23762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05720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165984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11241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049750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9658979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525013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40341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716851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123605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894087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688942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691426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9892472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819121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