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094064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824371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3565995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0552463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5571771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668002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906686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6229281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176730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518437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220865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4029604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706695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7946970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0380935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8500411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778098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06873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575611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8764379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2752703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4344710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271362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175270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376187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498574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