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55581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49029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49385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910634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238850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16574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053057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00606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91399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65556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283218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59152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26601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781785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37833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805813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25633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269986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914767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280476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567979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94731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8644648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882244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440381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4081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