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042881193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484728417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456661472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045853910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699577522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754833804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417095293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377012822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247137388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48102631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578464380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539043854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389012209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419096169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54099955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637846624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839266857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938856093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792326848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403732450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855106210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695103628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719502597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715092197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6133698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431633326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