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41759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37753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47977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31807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73269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80322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854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06553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46488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36476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26991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83014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036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46729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36008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62528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37635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56469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20357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8238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83549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89746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56665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44327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37648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35170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70618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12268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89232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99253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30704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36522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49870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41018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31015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05616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99847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15037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82780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32181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15379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02469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02520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7554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