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146691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727861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920042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354147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590213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333590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207291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08931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209820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089679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761399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96841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8447659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482421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1642944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168712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552028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622049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0445765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262048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503806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0926537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5603551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38335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48191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078421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053122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270195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4267399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237024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684385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048247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881291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012994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286882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995696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908661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119778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349610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146330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899020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356323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5077863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0237435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5027639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9303305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0325233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265563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3990480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1923854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9299449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4403690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4746435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1169793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119452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9478732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