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9078630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0060836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1513505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5641227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1349636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1212406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6456269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9358259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1668355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42834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9528978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4204231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5022548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589676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3431389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7489005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2573372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0177687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878210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0039217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7252022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657343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2221043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0553330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4100684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3717615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3283768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0778214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3947066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948509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8113869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1812137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3854823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619112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5483634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0181237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2982420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9980067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6100463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3932976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6508798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8436335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7949270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9638540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1337882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68421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8784718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531466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691612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9180445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3046479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0316744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2426364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169464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2880036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0315500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