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776489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316043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5671866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90826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77573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829840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524466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7549239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8305968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47848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54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90980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32893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