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973134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38470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383657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68480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810158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58539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52619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537989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293207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814798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064051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50244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967614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60542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04965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646826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72717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29463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829622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00409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46540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747514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859794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98357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38990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6250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