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6712836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4453663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5147912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0472308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9899861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5117741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1588011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089419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7288367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6693516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8232472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9732227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1446961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1535621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852878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9766831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7668004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2891569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5610147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5862668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3836679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778015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468910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9266088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522342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14393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