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9110157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387466340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67593260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8824637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48552524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480506045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09190426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8493892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75357519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577818329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99383826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787126067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64835891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80083718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97467034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709313624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557661677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71651146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77173210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880292666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90928871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42516890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51533178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37404989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907253501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41612409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