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488809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35169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194685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45523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860393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28142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457512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66822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69821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34195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45270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05513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93924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78265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66783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397155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22733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176575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61206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390513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74855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056250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78580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83028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39025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6370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