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47221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79676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154339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99857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484510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14227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13098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7656268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373352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758095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00434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023347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757510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422537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54456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36374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071149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06196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86630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22684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7381060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363773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3853872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025320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19660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613019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