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87405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4357435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9717957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706523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59574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3575224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670203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6235629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4182503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858759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050189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304078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349241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528652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2641594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7958737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409369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60613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858230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073609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9087621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5380680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45902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833875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788038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847101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