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110101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366408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93283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696107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796038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761962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128847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99760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184868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889279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423905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96830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953820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410685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980252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733602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284409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877855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53083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7274689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317013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10899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954515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059234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104516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97292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