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1170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2000761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82574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86962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183423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211644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2365089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136551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3437125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322808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19875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79554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74809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401612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984747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63222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04131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93756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8238715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30359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999285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057777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5431894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660135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98275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435764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