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3940671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2602540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032653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93779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612672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9392321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8942046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4046810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1470064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856925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266387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036340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5933255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7861802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6454744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670124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270060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2460973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148232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503981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7383696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9517624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3919429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3795137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385153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3282479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661896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9162469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5487904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366634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514115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778870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9840284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8188303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2501528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3519714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089618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7992670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6301940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7149897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3446803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1516447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7181825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828944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6154468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4273678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3716301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1224859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889432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7042786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8662823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6448969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176972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4224892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351965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958085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1733752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