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158516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425464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74828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445685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227348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402349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041912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4079409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89162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277870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1701169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0690992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199994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139245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157502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024888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495461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14778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181775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4799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4774040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434772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631234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56014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65410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682362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