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6207646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0940964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6681049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2298020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4405974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8150433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04826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1092345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907188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260838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4771282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9709436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5043368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4946946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4683965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605287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814519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2062794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079867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0969557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9112514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4066689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862217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3448646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218913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523758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