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35832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68499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02171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46462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687270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289378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105954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36312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29105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739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14438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95298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7115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81092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526659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21783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849015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530531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84403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349114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19874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70442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449973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130033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40646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8023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