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7300464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9722970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2328551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3539180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1948868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9659486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924273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5845462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9116717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4742154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2906967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8438267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4881830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1109978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245969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6332795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5304273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8613231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1700576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6622343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4481326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3112751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5286045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6238383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5275351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7720528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595992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3717595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6756037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4799957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8401351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3866655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6438370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7780872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891167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4445561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9384168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0706150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2760077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7398834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7587821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2644844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8226588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7698609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