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38528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96234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71261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7954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4342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76809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02212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49997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27107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07563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1063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019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64001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3887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82071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13824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13506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49195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50937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28193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39997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02311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63682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84104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99042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06940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99363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65147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75837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2713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21284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62702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73003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62716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39908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57839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02471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63165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7968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06331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735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72030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91773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69255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8295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45571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14571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369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10627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89612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24164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40947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08441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05798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4735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70063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